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M:  Common Military Acronyms and Abbreviation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A</w:t>
        <w:tab/>
        <w:tab/>
        <w:t>Assembly Are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AFES</w:t>
        <w:tab/>
        <w:tab/>
        <w:t>Army and Air Force Exchange Serv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CS</w:t>
        <w:tab/>
        <w:tab/>
        <w:t>Army Community Serv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DAPCP</w:t>
        <w:tab/>
        <w:t>Alcohol and Drug Abuse Prevention and Control Program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ER</w:t>
        <w:tab/>
        <w:tab/>
        <w:t>Army Emergency Relief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IT</w:t>
        <w:tab/>
        <w:tab/>
        <w:t>Advanced Individual Train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PFT</w:t>
        <w:tab/>
        <w:tab/>
        <w:t>Army Physical Fitness Tes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R</w:t>
        <w:tab/>
        <w:tab/>
        <w:t>Army Regula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RNG</w:t>
        <w:tab/>
        <w:tab/>
        <w:t>Army National Guar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SAP</w:t>
        <w:tab/>
        <w:tab/>
        <w:t>As soon as possibl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T</w:t>
        <w:tab/>
        <w:tab/>
        <w:t>Anti-tank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WOL</w:t>
        <w:tab/>
        <w:tab/>
        <w:t>Absent Without Lea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AH</w:t>
        <w:tab/>
        <w:tab/>
        <w:t>Basic Allowance for Hous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CT</w:t>
        <w:tab/>
        <w:tab/>
        <w:t>Basic Combat Train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DU</w:t>
        <w:tab/>
        <w:tab/>
        <w:t>Battle Dress Uniform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EQ</w:t>
        <w:tab/>
        <w:tab/>
        <w:t>Bachelor Enlisted Quarter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RM</w:t>
        <w:tab/>
        <w:tab/>
        <w:t>Basic Rifle Marksmanship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SA</w:t>
        <w:tab/>
        <w:tab/>
        <w:t>Brigade Support Are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</w:t>
        <w:tab/>
        <w:tab/>
        <w:t>Commanding Offic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A</w:t>
        <w:tab/>
        <w:tab/>
        <w:t>Course of Ac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NUS</w:t>
        <w:tab/>
        <w:tab/>
        <w:t>Continental United Stat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PR</w:t>
        <w:tab/>
        <w:tab/>
        <w:t>Cardiopulmonary Resuscita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Q</w:t>
        <w:tab/>
        <w:tab/>
        <w:t>Charge of Quarter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A</w:t>
        <w:tab/>
        <w:tab/>
        <w:t>Department of the Army</w:t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M:  Common Military Acronyms and Abbreviations (Continued)</w:t>
      </w:r>
    </w:p>
    <w:p>
      <w:pPr>
        <w:pStyle w:val="Normal"/>
        <w:ind w:left="1440" w:hanging="14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DEERS</w:t>
        <w:tab/>
        <w:t>Defense Enrollment Eligibility Reporting System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NTAC</w:t>
        <w:tab/>
        <w:t>Dental Activit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FAC</w:t>
        <w:tab/>
        <w:tab/>
        <w:t>Dining Facilit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D</w:t>
        <w:tab/>
        <w:tab/>
        <w:t>Department of Defens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PW</w:t>
        <w:tab/>
        <w:tab/>
        <w:t>Enemy Prisoner of Wa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M</w:t>
        <w:tab/>
        <w:tab/>
        <w:t>Field Manual or Foot Marc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RAGO</w:t>
        <w:tab/>
        <w:tab/>
        <w:t>Fragmentary Ord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RG</w:t>
        <w:tab/>
        <w:tab/>
        <w:t>Family Readiness Group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TX</w:t>
        <w:tab/>
        <w:tab/>
        <w:t>Field Training Exercise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HMMWV</w:t>
        <w:tab/>
        <w:t>High Mobility Multi-purpose Wheeled Vehicl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AW</w:t>
        <w:tab/>
        <w:tab/>
        <w:t>In accordance wit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ET</w:t>
        <w:tab/>
        <w:tab/>
        <w:t>Initial Entry Train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G</w:t>
        <w:tab/>
        <w:tab/>
        <w:t>Inspector Gener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AG</w:t>
        <w:tab/>
        <w:tab/>
        <w:t>Judge Advocate Gener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JRTC</w:t>
        <w:tab/>
        <w:tab/>
        <w:t>Joint Readiness Training Cent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KP</w:t>
        <w:tab/>
        <w:tab/>
        <w:t>Kitchen Patro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BE/LCE</w:t>
        <w:tab/>
        <w:t>Load Bearing (or Carrying) Equip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D</w:t>
        <w:tab/>
        <w:tab/>
        <w:t>Line of Departur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S</w:t>
        <w:tab/>
        <w:tab/>
        <w:t>Leave and Earnings State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RP</w:t>
        <w:tab/>
        <w:tab/>
        <w:t>Logistics Release Point</w:t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M:  Common Military Acronyms and Abbreviations (Continued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PP</w:t>
        <w:tab/>
        <w:tab/>
        <w:t>Mission Oriented Protective Postur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OS</w:t>
        <w:tab/>
        <w:tab/>
        <w:t>Military Occupational Specialt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P</w:t>
        <w:tab/>
        <w:tab/>
        <w:t>Military Pol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RE</w:t>
        <w:tab/>
        <w:tab/>
        <w:t>Meal, Ready to Eat</w:t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MTOE</w:t>
        <w:tab/>
        <w:t>Modified Table of Organization and Equip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WR</w:t>
        <w:tab/>
        <w:tab/>
        <w:t>Morale, Welfare, and Recrea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BC</w:t>
        <w:tab/>
        <w:tab/>
        <w:t>Nuclear, Biological, Chemic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CO</w:t>
        <w:tab/>
        <w:tab/>
        <w:t>Noncommissioned Offic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LT</w:t>
        <w:tab/>
        <w:tab/>
        <w:t>Not later tha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TC</w:t>
        <w:tab/>
        <w:tab/>
        <w:t>National Training Cent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CONUS</w:t>
        <w:tab/>
        <w:t>Outside the Continental United Stat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PORD</w:t>
        <w:tab/>
        <w:tab/>
        <w:t>Operations Ord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SUT</w:t>
        <w:tab/>
        <w:tab/>
        <w:t>One Station Unit Train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AC</w:t>
        <w:tab/>
        <w:tab/>
        <w:t>Personnel Action Cent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CS</w:t>
        <w:tab/>
        <w:tab/>
        <w:t>Permanent Change of Sta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PCI </w:t>
        <w:tab/>
        <w:tab/>
        <w:t>Pre-Combat Inspection</w:t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PMCS</w:t>
        <w:tab/>
        <w:t>Preventive Maintenance Checks and Servic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W</w:t>
        <w:tab/>
        <w:tab/>
        <w:t>Prisoner of Wa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T</w:t>
        <w:tab/>
        <w:tab/>
        <w:t>Physical Training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X</w:t>
        <w:tab/>
        <w:tab/>
        <w:t>Post Exchang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TO</w:t>
        <w:tab/>
        <w:tab/>
        <w:t>Radio and Telephone Operato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OE</w:t>
        <w:tab/>
        <w:tab/>
        <w:t>Rules of Engage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M:  Common Military Acronyms and Abbreviations (Continued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AW</w:t>
        <w:tab/>
        <w:tab/>
        <w:t>Squad Automatic Weapon</w:t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SALUTE</w:t>
        <w:tab/>
        <w:t>Size, Activity, Location, Unit, Time, Equipmen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DNCO</w:t>
        <w:tab/>
        <w:tab/>
        <w:t>Staff Duty Noncommissioned Offic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GLI</w:t>
        <w:tab/>
        <w:tab/>
        <w:t>Servicemen’s Group Life Insuran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OP</w:t>
        <w:tab/>
        <w:tab/>
        <w:t>Standard Operating Procedure</w:t>
      </w:r>
    </w:p>
    <w:p>
      <w:pPr>
        <w:pStyle w:val="Normal"/>
        <w:ind w:left="1440" w:hanging="1440"/>
        <w:rPr>
          <w:color w:val="000000"/>
          <w:sz w:val="20"/>
        </w:rPr>
      </w:pPr>
      <w:r>
        <w:rPr>
          <w:color w:val="000000"/>
          <w:sz w:val="20"/>
        </w:rPr>
        <w:t>SPORTS</w:t>
        <w:tab/>
        <w:t>Slap, Pull, Observe, Release, Tap, Squeez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DY</w:t>
        <w:tab/>
        <w:tab/>
        <w:t>Temporary Duty</w:t>
      </w:r>
    </w:p>
    <w:p>
      <w:pPr>
        <w:pStyle w:val="Heading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OC</w:t>
        <w:tab/>
        <w:tab/>
        <w:t>Tactical Operations Cent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RADOC</w:t>
        <w:tab/>
        <w:t>Training and Doctrine Comman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CMJ</w:t>
        <w:tab/>
        <w:tab/>
        <w:t>Uniform Code of Military Just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SAR</w:t>
        <w:tab/>
        <w:tab/>
        <w:t>United States Army Reser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IP</w:t>
        <w:tab/>
        <w:tab/>
        <w:t>Very Important Person</w:t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0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M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M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23:00Z</dcterms:created>
  <dc:creator>Valued Gateway Client</dc:creator>
  <dc:description/>
  <dc:language>en-US</dc:language>
  <cp:lastModifiedBy>reuterr</cp:lastModifiedBy>
  <cp:lastPrinted>2000-11-07T10:45:00Z</cp:lastPrinted>
  <dcterms:modified xsi:type="dcterms:W3CDTF">2001-02-24T04:06:00Z</dcterms:modified>
  <cp:revision>7</cp:revision>
  <dc:subject/>
  <dc:title>Appendix L:  Common Military Acronyms and Abbreviations</dc:title>
</cp:coreProperties>
</file>